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653183215"/>
            <w:bookmarkStart w:id="1" w:name="__Fieldmark__0_3653183215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653183215"/>
            <w:bookmarkStart w:id="3" w:name="__Fieldmark__1_3653183215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653183215"/>
            <w:bookmarkStart w:id="5" w:name="__Fieldmark__2_3653183215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653183215"/>
            <w:bookmarkStart w:id="7" w:name="__Fieldmark__3_3653183215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653183215"/>
            <w:bookmarkStart w:id="9" w:name="__Fieldmark__4_3653183215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653183215"/>
            <w:bookmarkStart w:id="11" w:name="__Fieldmark__5_3653183215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653183215"/>
            <w:bookmarkStart w:id="13" w:name="__Fieldmark__6_3653183215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7:00Z</dcterms:created>
  <dc:creator>Ufficio Covisoc</dc:creator>
  <dc:description/>
  <cp:keywords/>
  <dc:language>en-US</dc:language>
  <cp:lastModifiedBy>Concetta Cavaliere</cp:lastModifiedBy>
  <cp:lastPrinted>2012-04-18T11:53:00Z</cp:lastPrinted>
  <dcterms:modified xsi:type="dcterms:W3CDTF">2021-04-22T09:05:00Z</dcterms:modified>
  <cp:revision>51</cp:revision>
  <dc:subject/>
  <dc:title/>
</cp:coreProperties>
</file>